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ind w:left="5670" w:hanging="71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0" w:hanging="714"/>
        <w:rPr>
          <w:sz w:val="24"/>
        </w:rPr>
      </w:pPr>
      <w:r>
        <w:rPr>
          <w:sz w:val="24"/>
          <w:u w:val="single"/>
        </w:rPr>
        <w:t>Tárgy:</w:t>
      </w:r>
      <w:r>
        <w:rPr>
          <w:sz w:val="24"/>
        </w:rPr>
        <w:t xml:space="preserve"> 2010. évi költségvetési rendelet módosí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okod Község Önkormányzata Képviselő-testületének 2011. április 28-án tartandó munkaterv szerinti 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2010. évi költségvetési rendelet módosítását indokolja, hogy az eltelt időszakban az eredeti  költségvetési tervhez viszonyítva több olyan bevétel és kiadás keletkezett, amely módosította a tervet. </w:t>
      </w:r>
    </w:p>
    <w:p>
      <w:pPr>
        <w:pStyle w:val="Normal"/>
        <w:jc w:val="both"/>
        <w:rPr/>
      </w:pPr>
      <w:r>
        <w:rPr>
          <w:b/>
          <w:sz w:val="24"/>
        </w:rPr>
        <w:t>Bevételi előirányzat  növekedést eredményezett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központosított előirányzatból az állam támogatja a 2010. évi kereset kiegészítést, nyári szociális gyermekétkeztetést az osztályfőnöki pótlék juttatást és a TEUT pályázati támogatást, szakmai informatikai fejlesztési feladatok támogatását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zociális ellátásokra normatív, kötött felhasználású támogatást igényeltünk (rendszeres szociális segély, ápolási díj támogatására, rendelkezésre állási támogatás, közcélú foglalkoztatás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Közép-dunántúli Regionális Munkaügyi Központtól közhasznú foglalkoztatott támogatására pénzeszköz átvételére került sor, amely az eredi költségvetésben nem szerepel.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elepülésőrök foglalkoztatásának támogatás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Országgyűlési képviselő választás támogatás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Kisebbségi önkormányzati választás támogatás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Önkormányzati képviselő választás támogatás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EMÖH Katasztrófa Alap támogatá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ad Község munkaszervezeti és oktatási intézményi támogatás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Rövidlejáratú hitel felvétel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iadási előirányzat módosítás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zemélyi juttatás, és járulék növekedést eredményezett a 2010. évi kereset kiegészítésre biztosított központosított támogatás, a településőrök foglalkoztatásának támogatása  valamint a közhasznú foglalkoztatás  támogatása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logi kiadás változását eredményezte a könyvtári érdekeltségnövelő támogatás az országgyűlési választás, a kisebbségi önkormányzati választás támogatása, szakmai informatikai fejlesztési feladatok támogatása  valamint a többlet  bevétel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elhalmozási kiadásnövekedést eredményezett a dologi kiadásról történt előirányzat átvezetés és a szakmai informatikai fejlesztési feladatok támogat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ódosítással kapcsolatos számszaki adatokat a rendelet és annak mellékletei tartalmazz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és a rendelet-tervezet 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1. április 1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Szöllősi Miklós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szCs w:val="24"/>
        <w:u w:val="single"/>
      </w:rPr>
    </w:pPr>
    <w:r>
      <w:rPr>
        <w:sz w:val="24"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2:01:00Z</dcterms:created>
  <dc:creator>User</dc:creator>
  <dc:description/>
  <cp:keywords/>
  <dc:language>en-US</dc:language>
  <cp:lastModifiedBy>User</cp:lastModifiedBy>
  <cp:lastPrinted>2008-01-21T15:55:00Z</cp:lastPrinted>
  <dcterms:modified xsi:type="dcterms:W3CDTF">2011-04-19T12:01:00Z</dcterms:modified>
  <cp:revision>2</cp:revision>
  <dc:subject/>
  <dc:title>Bokod Község Polgármestere</dc:title>
</cp:coreProperties>
</file>